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3.1</w:t>
      </w:r>
    </w:p>
    <w:p>
      <w:pPr>
        <w:pStyle w:val="Normal"/>
        <w:rPr/>
      </w:pPr>
      <w:r>
        <w:rPr/>
        <w:tab/>
        <w:t>Les deux axes gradués sont parallèles et ont la même unité de longueur. Ils ne sont pas orienté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80340" distR="18034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0160</wp:posOffset>
                </wp:positionV>
                <wp:extent cx="6852920" cy="2936240"/>
                <wp:effectExtent l="0" t="3810" r="0" b="63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936160"/>
                          <a:chOff x="0" y="0"/>
                          <a:chExt cx="6852960" cy="2936160"/>
                        </a:xfrm>
                      </wpg:grpSpPr>
                      <wps:wsp>
                        <wps:cNvSpPr/>
                        <wps:spPr>
                          <a:xfrm>
                            <a:off x="0" y="144972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120" y="0"/>
                            <a:ext cx="3452400" cy="289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52400" cy="28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806560"/>
                              <a:ext cx="579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575080"/>
                              <a:ext cx="579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2342520"/>
                              <a:ext cx="579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110680"/>
                              <a:ext cx="579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160" y="1878840"/>
                              <a:ext cx="583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1647360"/>
                              <a:ext cx="583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1415520"/>
                              <a:ext cx="583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1182960"/>
                              <a:ext cx="583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0" y="951120"/>
                              <a:ext cx="583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840" y="719280"/>
                              <a:ext cx="579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960" y="487800"/>
                              <a:ext cx="579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080" y="255960"/>
                              <a:ext cx="579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560" y="24120"/>
                              <a:ext cx="579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720" y="0"/>
                            <a:ext cx="3452400" cy="289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52400" cy="28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806560"/>
                              <a:ext cx="579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2575080"/>
                              <a:ext cx="579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2342520"/>
                              <a:ext cx="579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110680"/>
                              <a:ext cx="579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1878840"/>
                              <a:ext cx="583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920" y="1647360"/>
                              <a:ext cx="583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1415520"/>
                              <a:ext cx="583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1182960"/>
                              <a:ext cx="583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640" y="951120"/>
                              <a:ext cx="583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480" y="719280"/>
                              <a:ext cx="579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600" y="487800"/>
                              <a:ext cx="579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080" y="255960"/>
                              <a:ext cx="579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0" y="24120"/>
                              <a:ext cx="579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1224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1224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1880" y="1139760"/>
                            <a:ext cx="2432160" cy="174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8600" y="555120"/>
                            <a:ext cx="184320" cy="238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960" y="1459080"/>
                            <a:ext cx="20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1472040"/>
                            <a:ext cx="20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1960920"/>
                            <a:ext cx="20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792360"/>
                            <a:ext cx="20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3520" y="2507040"/>
                            <a:ext cx="20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8pt;width:539.55pt;height:231.15pt" coordorigin="1,16" coordsize="10791,4623">
                <v:line id="shape_0" from="1,2299" to="10792,229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1258;top:16;width:5436;height:4564">
                  <v:line id="shape_0" from="1258,16" to="6694,4580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321,4436" to="1411,454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756,4071" to="1846,417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191,3705" to="2281,381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26,3340" to="2716,344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061,2975" to="3152,308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496,2610" to="3587,271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931,2245" to="4022,23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366,1879" to="4457,19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801,1514" to="4892,162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237,1149" to="5327,125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72,784" to="5762,89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107,419" to="6197,52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542,54" to="6632,16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4098;top:16;width:5436;height:4564">
                  <v:line id="shape_0" from="4098,16" to="9534,4580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161,4436" to="4251,454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596,4071" to="4686,417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031,3705" to="5121,381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466,3340" to="5556,344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901,2975" to="5992,308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336,2610" to="6427,271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771,2245" to="6862,23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206,1879" to="7297,198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41,1514" to="7732,162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077,1149" to="8167,125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512,784" to="8602,89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947,419" to="9037,52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382,54" to="9472,16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93;top:19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91;top:19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1437,1811" to="5266,4566" stroked="t" o:allowincell="f" style="position:absolute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4613,890" to="4902,4639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1793;top:2314;width:32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03;top:2334;width:32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73;top:3104;width:32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93;top:1264;width:32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243;top:3964;width:32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</w:t>
      </w:r>
      <w:r>
        <w:rPr/>
        <w:tab/>
        <w:t>En utilisant la propriété de Thalès, calculer le rapport .</w:t>
      </w:r>
    </w:p>
    <w:p>
      <w:pPr>
        <w:pStyle w:val="Normal"/>
        <w:rPr/>
      </w:pPr>
      <w:r>
        <w:rPr>
          <w:b/>
        </w:rPr>
        <w:t>b.</w:t>
      </w:r>
      <w:r>
        <w:rPr/>
        <w:tab/>
        <w:t>En utilisant la propriété de Thalès, calculer le rapport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3.2</w:t>
      </w:r>
    </w:p>
    <w:p>
      <w:pPr>
        <w:pStyle w:val="Normal"/>
        <w:rPr/>
      </w:pPr>
      <w:r>
        <w:rPr/>
        <w:tab/>
        <w:t>On donne deux points A et B distincts.</w:t>
      </w:r>
    </w:p>
    <w:p>
      <w:pPr>
        <w:pStyle w:val="Normal"/>
        <w:rPr/>
      </w:pPr>
      <w:r>
        <w:rPr/>
        <w:tab/>
        <w:t>Le but de l’exercice est de trouver tous les points C de la droite (AB) vérifiant l’égalité :</w:t>
      </w:r>
    </w:p>
    <w:p>
      <w:pPr>
        <w:pStyle w:val="Normal"/>
        <w:jc w:val="center"/>
        <w:rPr/>
      </w:pPr>
      <w:r>
        <w:rPr>
          <w:rFonts w:eastAsia="Tahoma"/>
        </w:rPr>
        <w:t xml:space="preserve"> </w:t>
      </w:r>
      <w:r>
        <w:rPr/>
        <w:t xml:space="preserve">= </w:t>
      </w:r>
    </w:p>
    <w:p>
      <w:pPr>
        <w:pStyle w:val="Normal"/>
        <w:rPr/>
      </w:pPr>
      <w:r>
        <w:rPr>
          <w:b/>
        </w:rPr>
        <w:t>1.</w:t>
        <w:tab/>
      </w:r>
      <w:r>
        <w:rPr/>
        <w:t>Vérifier que sur cette figure, les points D, E, F et G ne répondent pas au problème pos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6515</wp:posOffset>
                </wp:positionV>
                <wp:extent cx="6852920" cy="270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70360"/>
                          <a:chOff x="0" y="0"/>
                          <a:chExt cx="6852960" cy="270360"/>
                        </a:xfrm>
                      </wpg:grpSpPr>
                      <wps:wsp>
                        <wps:cNvSpPr/>
                        <wps:spPr>
                          <a:xfrm>
                            <a:off x="0" y="22536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8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8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18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45pt;width:539.55pt;height:21.25pt" coordorigin="1,89" coordsize="10791,425">
                <v:line id="shape_0" from="1,444" to="10792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373" to="285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373" to="1421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373" to="2557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373" to="3693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373" to="4829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373" to="5965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373" to="7101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373" to="8237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3,373" to="9373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9,373" to="10509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51;top: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9;top: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7;top: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9;top: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5;top: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3;top: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  <w:tab/>
      </w:r>
      <w:r>
        <w:rPr/>
        <w:t>Pour résoudre le problème, on va essayer de construire une (ou plusieurs, si c’est possible) figure « de Thalès », dans laquelle les deux parallèles passeront par A et B.</w:t>
      </w:r>
    </w:p>
    <w:p>
      <w:pPr>
        <w:pStyle w:val="Normal"/>
        <w:rPr/>
      </w:pPr>
      <w:r>
        <w:rPr/>
        <w:tab/>
        <w:t>En plaçant judicieusement A’ et B’ sur chaque parallèle, on aura l’égalité des 3 rapports :</w:t>
      </w:r>
    </w:p>
    <w:p>
      <w:pPr>
        <w:pStyle w:val="Normal"/>
        <w:jc w:val="center"/>
        <w:rPr>
          <w:lang w:val="en-GB"/>
        </w:rPr>
      </w:pPr>
      <w:r>
        <w:rPr>
          <w:rFonts w:eastAsia="Tahoma"/>
          <w:lang w:val="en-GB"/>
        </w:rPr>
        <w:t xml:space="preserve"> </w:t>
      </w:r>
      <w:r>
        <w:rPr>
          <w:lang w:val="en-GB"/>
        </w:rPr>
        <w:t xml:space="preserve">=  =  =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095</wp:posOffset>
                </wp:positionH>
                <wp:positionV relativeFrom="paragraph">
                  <wp:posOffset>148590</wp:posOffset>
                </wp:positionV>
                <wp:extent cx="5830570" cy="10820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1082160"/>
                          <a:chOff x="0" y="0"/>
                          <a:chExt cx="5830560" cy="1082160"/>
                        </a:xfrm>
                      </wpg:grpSpPr>
                      <wps:wsp>
                        <wps:cNvSpPr/>
                        <wps:spPr>
                          <a:xfrm flipV="1">
                            <a:off x="739800" y="311040"/>
                            <a:ext cx="531000" cy="25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462960"/>
                            <a:ext cx="830520" cy="39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240"/>
                            <a:ext cx="20624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8" h="181">
                                <a:moveTo>
                                  <a:pt x="0" y="9"/>
                                </a:moveTo>
                                <a:cubicBezTo>
                                  <a:pt x="83" y="4"/>
                                  <a:pt x="166" y="0"/>
                                  <a:pt x="428" y="16"/>
                                </a:cubicBezTo>
                                <a:cubicBezTo>
                                  <a:pt x="690" y="32"/>
                                  <a:pt x="1300" y="94"/>
                                  <a:pt x="1575" y="106"/>
                                </a:cubicBezTo>
                                <a:cubicBezTo>
                                  <a:pt x="1850" y="118"/>
                                  <a:pt x="1839" y="82"/>
                                  <a:pt x="2078" y="91"/>
                                </a:cubicBezTo>
                                <a:cubicBezTo>
                                  <a:pt x="2317" y="100"/>
                                  <a:pt x="2813" y="144"/>
                                  <a:pt x="3008" y="159"/>
                                </a:cubicBezTo>
                                <a:cubicBezTo>
                                  <a:pt x="3203" y="174"/>
                                  <a:pt x="3225" y="177"/>
                                  <a:pt x="3248" y="1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1440"/>
                            <a:ext cx="131940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8" h="1162">
                                <a:moveTo>
                                  <a:pt x="0" y="0"/>
                                </a:moveTo>
                                <a:cubicBezTo>
                                  <a:pt x="107" y="64"/>
                                  <a:pt x="214" y="128"/>
                                  <a:pt x="390" y="225"/>
                                </a:cubicBezTo>
                                <a:cubicBezTo>
                                  <a:pt x="566" y="322"/>
                                  <a:pt x="914" y="505"/>
                                  <a:pt x="1058" y="585"/>
                                </a:cubicBezTo>
                                <a:cubicBezTo>
                                  <a:pt x="1202" y="665"/>
                                  <a:pt x="1144" y="640"/>
                                  <a:pt x="1253" y="705"/>
                                </a:cubicBezTo>
                                <a:cubicBezTo>
                                  <a:pt x="1362" y="770"/>
                                  <a:pt x="1572" y="899"/>
                                  <a:pt x="1710" y="975"/>
                                </a:cubicBezTo>
                                <a:cubicBezTo>
                                  <a:pt x="1848" y="1051"/>
                                  <a:pt x="1963" y="1106"/>
                                  <a:pt x="2078" y="11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367200"/>
                            <a:ext cx="5335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420">
                                <a:moveTo>
                                  <a:pt x="840" y="0"/>
                                </a:moveTo>
                                <a:cubicBezTo>
                                  <a:pt x="798" y="25"/>
                                  <a:pt x="756" y="51"/>
                                  <a:pt x="667" y="90"/>
                                </a:cubicBezTo>
                                <a:cubicBezTo>
                                  <a:pt x="578" y="129"/>
                                  <a:pt x="418" y="178"/>
                                  <a:pt x="307" y="233"/>
                                </a:cubicBezTo>
                                <a:cubicBezTo>
                                  <a:pt x="196" y="288"/>
                                  <a:pt x="98" y="354"/>
                                  <a:pt x="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405000"/>
                            <a:ext cx="81900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623">
                                <a:moveTo>
                                  <a:pt x="0" y="623"/>
                                </a:moveTo>
                                <a:cubicBezTo>
                                  <a:pt x="67" y="590"/>
                                  <a:pt x="135" y="557"/>
                                  <a:pt x="240" y="503"/>
                                </a:cubicBezTo>
                                <a:cubicBezTo>
                                  <a:pt x="345" y="449"/>
                                  <a:pt x="519" y="350"/>
                                  <a:pt x="630" y="300"/>
                                </a:cubicBezTo>
                                <a:cubicBezTo>
                                  <a:pt x="741" y="250"/>
                                  <a:pt x="797" y="253"/>
                                  <a:pt x="907" y="203"/>
                                </a:cubicBezTo>
                                <a:cubicBezTo>
                                  <a:pt x="1017" y="153"/>
                                  <a:pt x="1153" y="76"/>
                                  <a:pt x="12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217800"/>
                            <a:ext cx="356760" cy="49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156960"/>
                            <a:ext cx="485280" cy="69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170280"/>
                            <a:ext cx="1900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3" h="1260">
                                <a:moveTo>
                                  <a:pt x="0" y="0"/>
                                </a:moveTo>
                                <a:cubicBezTo>
                                  <a:pt x="184" y="59"/>
                                  <a:pt x="368" y="118"/>
                                  <a:pt x="570" y="203"/>
                                </a:cubicBezTo>
                                <a:cubicBezTo>
                                  <a:pt x="772" y="288"/>
                                  <a:pt x="892" y="371"/>
                                  <a:pt x="1215" y="510"/>
                                </a:cubicBezTo>
                                <a:cubicBezTo>
                                  <a:pt x="1538" y="649"/>
                                  <a:pt x="2259" y="929"/>
                                  <a:pt x="2505" y="1035"/>
                                </a:cubicBezTo>
                                <a:cubicBezTo>
                                  <a:pt x="2751" y="1141"/>
                                  <a:pt x="2612" y="1111"/>
                                  <a:pt x="2693" y="1148"/>
                                </a:cubicBezTo>
                                <a:cubicBezTo>
                                  <a:pt x="2774" y="1185"/>
                                  <a:pt x="2883" y="1222"/>
                                  <a:pt x="2993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55800"/>
                            <a:ext cx="1061640" cy="7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148">
                                <a:moveTo>
                                  <a:pt x="0" y="1148"/>
                                </a:moveTo>
                                <a:cubicBezTo>
                                  <a:pt x="32" y="1112"/>
                                  <a:pt x="65" y="1076"/>
                                  <a:pt x="180" y="998"/>
                                </a:cubicBezTo>
                                <a:cubicBezTo>
                                  <a:pt x="295" y="920"/>
                                  <a:pt x="531" y="782"/>
                                  <a:pt x="690" y="683"/>
                                </a:cubicBezTo>
                                <a:cubicBezTo>
                                  <a:pt x="849" y="584"/>
                                  <a:pt x="1012" y="487"/>
                                  <a:pt x="1132" y="405"/>
                                </a:cubicBezTo>
                                <a:cubicBezTo>
                                  <a:pt x="1252" y="323"/>
                                  <a:pt x="1320" y="255"/>
                                  <a:pt x="1410" y="188"/>
                                </a:cubicBezTo>
                                <a:cubicBezTo>
                                  <a:pt x="1500" y="121"/>
                                  <a:pt x="1586" y="60"/>
                                  <a:pt x="16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98720"/>
                            <a:ext cx="35676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795">
                                <a:moveTo>
                                  <a:pt x="0" y="0"/>
                                </a:moveTo>
                                <a:cubicBezTo>
                                  <a:pt x="62" y="114"/>
                                  <a:pt x="124" y="228"/>
                                  <a:pt x="180" y="308"/>
                                </a:cubicBezTo>
                                <a:cubicBezTo>
                                  <a:pt x="236" y="388"/>
                                  <a:pt x="273" y="399"/>
                                  <a:pt x="337" y="480"/>
                                </a:cubicBezTo>
                                <a:cubicBezTo>
                                  <a:pt x="401" y="561"/>
                                  <a:pt x="481" y="678"/>
                                  <a:pt x="562" y="7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165600"/>
                            <a:ext cx="48132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1140">
                                <a:moveTo>
                                  <a:pt x="758" y="1140"/>
                                </a:moveTo>
                                <a:cubicBezTo>
                                  <a:pt x="733" y="1076"/>
                                  <a:pt x="708" y="1012"/>
                                  <a:pt x="653" y="922"/>
                                </a:cubicBezTo>
                                <a:cubicBezTo>
                                  <a:pt x="598" y="832"/>
                                  <a:pt x="510" y="722"/>
                                  <a:pt x="428" y="600"/>
                                </a:cubicBezTo>
                                <a:cubicBezTo>
                                  <a:pt x="346" y="478"/>
                                  <a:pt x="229" y="287"/>
                                  <a:pt x="158" y="187"/>
                                </a:cubicBezTo>
                                <a:cubicBezTo>
                                  <a:pt x="87" y="87"/>
                                  <a:pt x="43" y="4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920" y="19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236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63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796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20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2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9880" y="700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2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134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880" y="28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981200">
                            <a:off x="901080" y="245520"/>
                            <a:ext cx="856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981200">
                            <a:off x="1650600" y="658440"/>
                            <a:ext cx="856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021600">
                            <a:off x="3930120" y="442440"/>
                            <a:ext cx="856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021600">
                            <a:off x="5549400" y="347400"/>
                            <a:ext cx="856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1.7pt;width:459.1pt;height:85.2pt" coordorigin="797,234" coordsize="9182,1704">
                <v:line id="shape_0" from="1962,724" to="2797,1127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7,963" to="4004,1584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3248,181" path="m0,9c83,4,166,0,428,16c690,32,1300,94,1575,106c1850,118,1839,82,2078,91c2317,100,2813,144,3008,159c3203,174,3225,177,3248,181e" stroked="t" o:allowincell="f" style="position:absolute;left:797;top:721;width:3247;height:1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78,1162" path="m0,0c107,64,214,128,390,225c566,322,914,505,1058,585c1202,665,1144,640,1253,705c1362,770,1572,899,1710,975c1848,1051,1963,1106,2078,1162e" stroked="t" o:allowincell="f" style="position:absolute;left:812;top:520;width:2077;height:1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0,420" path="m840,0c798,25,756,51,667,90c578,129,418,178,307,233c196,288,98,354,0,420e" stroked="t" o:allowincell="f" style="position:absolute;left:2065;top:812;width:8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0,623" path="m0,623c67,590,135,557,240,503c345,449,519,350,630,300c741,250,797,253,907,203c1017,153,1153,76,1290,0e" stroked="t" o:allowincell="f" style="position:absolute;left:2515;top:872;width:1289;height:6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46,577" to="7507,1348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56,481" to="9819,1582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993,1260" path="m0,0c184,59,368,118,570,203c772,288,892,371,1215,510c1538,649,2259,929,2505,1035c2751,1141,2612,1111,2693,1148c2774,1185,2883,1222,2993,1260e" stroked="t" o:allowincell="f" style="position:absolute;left:6986;top:502;width:2992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72,1148" path="m0,1148c32,1112,65,1076,180,998c295,920,531,782,690,683c849,584,1012,487,1132,405c1252,323,1320,255,1410,188c1500,121,1586,60,1672,0e" stroked="t" o:allowincell="f" style="position:absolute;left:7504;top:322;width:1671;height:11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2,795" path="m0,0c62,114,124,228,180,308c236,388,273,399,337,480c401,561,481,678,562,795e" stroked="t" o:allowincell="f" style="position:absolute;left:7129;top:547;width:561;height:7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8,1140" path="m758,1140c733,1076,708,1012,653,922c598,832,510,722,428,600c346,478,229,287,158,187c87,87,43,43,0,0e" stroked="t" o:allowincell="f" style="position:absolute;left:8906;top:495;width:757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08;top:5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6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4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7;top:2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6;top:16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7;top:13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6;top:2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;top:4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8;top:6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216;top:621;width:134;height:284;mso-wrap-style:none;v-text-anchor:middle;rotation:333" type="_x0000_t136">
                  <v:path textpathok="t"/>
                  <v:textpath on="t" fitshape="t" string="3" style="font-family:&quot;Tahoma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396;top:1271;width:134;height:284;mso-wrap-style:none;v-text-anchor:middle;rotation:333" type="_x0000_t136">
                  <v:path textpathok="t"/>
                  <v:textpath on="t" fitshape="t" string="4" style="font-family:&quot;Tahoma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986;top:931;width:134;height:284;mso-wrap-style:none;v-text-anchor:middle;rotation:50" type="_x0000_t136">
                  <v:path textpathok="t"/>
                  <v:textpath on="t" fitshape="t" string="3" style="font-family:&quot;Tahoma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536;top:781;width:134;height:284;mso-wrap-style:none;v-text-anchor:middle;rotation:50" type="_x0000_t136">
                  <v:path textpathok="t"/>
                  <v:textpath on="t" fitshape="t" string="4" style="font-family:&quot;Tahoma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GB"/>
        </w:rPr>
        <w:tab/>
      </w:r>
      <w:r>
        <w:rPr/>
        <w:t>Le point C, intersection des droites (AB) et (A’B’) vérifiera nécessairement le problè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</w:t>
      </w:r>
      <w:r>
        <w:rPr/>
        <w:t xml:space="preserve"> Tracer la droite (AB)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Tracer deux droites (</w:t>
      </w:r>
      <w:r>
        <w:rPr>
          <w:rFonts w:cs="Symbol" w:ascii="Symbol" w:hAnsi="Symbol"/>
        </w:rPr>
        <w:t></w:t>
      </w:r>
      <w:r>
        <w:rPr/>
        <w:t>) et (</w:t>
      </w:r>
      <w:r>
        <w:rPr>
          <w:rFonts w:cs="Symbol" w:ascii="Symbol" w:hAnsi="Symbol"/>
        </w:rPr>
        <w:t></w:t>
      </w:r>
      <w:r>
        <w:rPr/>
        <w:t>’) parallèles passant respectivement par A et B.</w:t>
      </w:r>
    </w:p>
    <w:p>
      <w:pPr>
        <w:pStyle w:val="Normal"/>
        <w:rPr/>
      </w:pPr>
      <w:r>
        <w:rPr>
          <w:b/>
        </w:rPr>
        <w:t>c.</w:t>
      </w:r>
      <w:r>
        <w:rPr/>
        <w:t xml:space="preserve"> Graduer ces deux axes avec la même unité de longueur.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Placer un point B’ tel que BB’= 4, puis un point A’ tel que  = </w:t>
      </w:r>
    </w:p>
    <w:p>
      <w:pPr>
        <w:pStyle w:val="Normal"/>
        <w:rPr/>
      </w:pPr>
      <w:r>
        <w:rPr/>
        <w:t>Mais n’y a t-il qu’une seule possibilité pour le point A’ ?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Construire alors la (les) figure(s) de Thalès vérifiant  =  =  =  et trouver le (les) point(s) C vérifiant le problèm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2 - Propriété de Thalè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Activités 3</w:t>
          </w:r>
        </w:p>
      </w:tc>
    </w:tr>
  </w:tbl>
  <w:p>
    <w:pPr>
      <w:pStyle w:val="Header"/>
      <w:rPr>
        <w:rStyle w:val="PageNumber"/>
        <w:b/>
        <w:b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ebdings" w:hAnsi="Webdings" w:cs="Lucida Conso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left" w:pos="142" w:leader="none"/>
        <w:tab w:val="left" w:pos="284" w:leader="none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ind w:right="12" w:hanging="0"/>
      <w:jc w:val="both"/>
    </w:pPr>
    <w:rPr>
      <w:rFonts w:ascii="Tahoma" w:hAnsi="Tahoma" w:cs="Tahoma"/>
      <w:sz w:val="16"/>
    </w:rPr>
  </w:style>
  <w:style w:type="paragraph" w:styleId="ITitre">
    <w:name w:val="I. Titre"/>
    <w:basedOn w:val="Normal"/>
    <w:qFormat/>
    <w:pPr>
      <w:jc w:val="both"/>
    </w:pPr>
    <w:rPr>
      <w:rFonts w:ascii="Tahoma" w:hAnsi="Tahoma" w:cs="Tahoma"/>
      <w:b/>
      <w:smallCaps/>
      <w:sz w:val="24"/>
      <w:u w:val="single"/>
    </w:rPr>
  </w:style>
  <w:style w:type="paragraph" w:styleId="Retraitcorpsdetexte3">
    <w:name w:val="Retrait corps de texte 3"/>
    <w:basedOn w:val="Normal"/>
    <w:qFormat/>
    <w:pPr>
      <w:ind w:firstLine="141"/>
      <w:jc w:val="both"/>
    </w:pPr>
    <w:rPr>
      <w:rFonts w:ascii="Tahoma" w:hAnsi="Tahoma" w:cs="Tahoma"/>
      <w:color w:val="00008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3:53:00Z</dcterms:created>
  <dc:creator>Joël NEGRI</dc:creator>
  <dc:description/>
  <dc:language>en-US</dc:language>
  <cp:lastModifiedBy>Joël NEGRI</cp:lastModifiedBy>
  <cp:lastPrinted>2001-02-04T18:10:00Z</cp:lastPrinted>
  <dcterms:modified xsi:type="dcterms:W3CDTF">2003-01-03T13:53:00Z</dcterms:modified>
  <cp:revision>2</cp:revision>
  <dc:subject/>
  <dc:title>ACTIVITÉ 3</dc:title>
</cp:coreProperties>
</file>